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llegro 4.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mport_grx_message(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display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s'", cw_char); if(i != 27 &amp;&amp; i != 'n' &amp;&amp; i != 'N') { PACKFILE* pout = pack_fopen(cw_char, F_WRITE); if(pout) { while(!pack_feof(pack)) { i = pack_fread(cw_char, 1024, pack); pack_fwrite(cw_char, i, p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r GRX fonts */ if (stricmp(get_extension(filename), "fnt") == 0) { f = pack_fopen(filename, F_READ); if (!f)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print_sf_string(FILE *f, char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import_grx_message(AL_CONST char*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for (i=0; i&lt;60-(int)sizeof(msg); i++) mem_write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ans that you e.g. cannot claim that you wrote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he or she wrote. This means he or she grants you the right to use it for any purpose you want. But the fact that the contributor hold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and information about how to install Allegro and link your program with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Grzegorz Adam Han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Angelo Mott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unsigned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af-&gt;OemCopyright); printf("TotalMemory:\t\t%ld\n", af-&gt;Total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LL, NULL, NULL, "Contac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1 Allegro Developers\000\000" VALUE "OriginalFilename", "ALLEG44.DLL\000" VALUE "ProductName", "Allegro\000" VALUE "ProductVersion", "4.4.2\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year Allegro Developers\000\000" VALUE "OriginalFilename", "ALLEG$1$2.DLL\000" VALUE "ProductName", "Allegro\000" VALUE "ProductVersion", "$verstr\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 /*Which look at GetInfo from F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ÇYEARÈ ÇORGANIZATIONNAMEÈ.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Gamb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llegroG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i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BIA8mG3zQ9EqWgOCFqzOBjUMfL/Sa7EtdOx6qwdPIib49oGeCehYFvrpEcZefBToAlHAC5
EuU7bjOYp9EbehkjLRQFVSYqJj+Ho3ZKcCwTUlvFg27oGiqMUpVAjuo/xTahZlp0eCDsusPP
In1sPXsryRzp1KOMpViDXyjAPN3IXXtStmal7I0nfJRrlQWGG70pLZE7JARHuzG6p0LPvHIF
cKH7wfkKqcg9qdtjUm</vt:lpwstr>
  </property>
  <property fmtid="{D5CDD505-2E9C-101B-9397-08002B2CF9AE}" pid="3" name="_2015_ms_pID_7253431">
    <vt:lpwstr>tZ4ecLyy7muoi6pER+wVHz1Uzn3spmIbZjuEVNHYyVmsWwBx45Xc2Y
erdyMVqSHWrJ7Hsq8gCGR0+R5Hnr9EXIkrRcc1iu0vtk9LzxK2QI9O+5gxLMFi9R1k0iSuEw
FU/3tl6PQC7lRrs05fFMlAgN79nOGcpt0bXLQWYAcumsSy1hUZOF7K7axvCtHA6Vq//Lh9hO
D7d/XV/S7jzm5jZWZJekMskgMf9fN+e895Oq</vt:lpwstr>
  </property>
  <property fmtid="{D5CDD505-2E9C-101B-9397-08002B2CF9AE}" pid="4" name="_2015_ms_pID_7253431_00">
    <vt:lpwstr>_2015_ms_pID_7253431</vt:lpwstr>
  </property>
  <property fmtid="{D5CDD505-2E9C-101B-9397-08002B2CF9AE}" pid="5" name="_2015_ms_pID_7253432">
    <vt:lpwstr>Mu6/bKgUMOxI8YpWu4B7XnidG8LwBr5I4nSF
KbgC//mmbULdMkOOUgUvyYj5DCMtsM4GpVVMI/bkQynDC7aA9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